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788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January 26-30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able of the Lost Sheep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9-1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ttle Children come to Jes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1-1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3-1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eeding Thousan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5-1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4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s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2-3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od Provid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-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1-1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Jar of Oi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-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3-1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lly’s Secr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-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5-1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lly’s Secr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-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7-13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lanning the Plo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1-1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rafting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se &amp; Proofr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3-1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8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9-1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1-15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quare Roo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ment 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ding money amou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elsi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gam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3-1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5-1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7-1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9-17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stance &amp; Sca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-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Your Own Commun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3-4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braham Lincol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2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Martin Luther 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King Jr.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Pocahonta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 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8"/>
                <w:szCs w:val="28"/>
              </w:rPr>
              <w:t>Spaghetti dinner and auction is coming up – February 20!!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pcake Concer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Elementary choir members need to bring 1 doz. Cupcake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Spirit week is next week!!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Sully the Seal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Early Registration begins Monda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2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arget:  Vowel digraphs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i and o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oys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ic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in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oic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i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ya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i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joy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in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oi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joic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iso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yfrien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intmen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oil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oin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rylan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nnsylv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st Virgi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ited Stat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28 - John 1: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In Him was life, and the life was the light of men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4 - John 1: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11- John 6:3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Jesus said unto them, ‘I am the bread of life;  he that comes to me shall never hunger;  and he that believes in me shall never thirst.’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18 - John 14: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Jesus said unto them, ‘I am the way, the truth and the life;  no one comes to the Father except through me.’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2:17:00Z</dcterms:created>
  <dc:creator>SysOp</dc:creator>
  <dc:description/>
  <cp:keywords/>
  <dc:language>en-US</dc:language>
  <cp:lastModifiedBy>CoraLee.Ott</cp:lastModifiedBy>
  <cp:lastPrinted>2009-01-23T07:55:00Z</cp:lastPrinted>
  <dcterms:modified xsi:type="dcterms:W3CDTF">2009-01-23T12:55:00Z</dcterms:modified>
  <cp:revision>4</cp:revision>
  <dc:subject/>
  <dc:title> </dc:title>
</cp:coreProperties>
</file>